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3970267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XX     January 30, 2009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  <w:lang w:val="en-US" w:eastAsia="en-US"/>
        </w:rPr>
      </w:pPr>
      <w:r>
        <w:rPr>
          <w:rFonts w:cs="Arrus BT;Book Antiqua" w:ascii="Arrus BT;Book Antiqua" w:hAnsi="Arrus BT;Book Antiqua"/>
          <w:sz w:val="8"/>
          <w:szCs w:val="8"/>
          <w:lang w:val="en-US" w:eastAsia="en-US"/>
        </w:rPr>
        <w:object w:dxaOrig="3870" w:dyaOrig="25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35pt;margin-top:2.9pt;width:193.5pt;height:82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09275729" r:id="rId4"/>
        </w:objec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  <w:object w:dxaOrig="4713" w:dyaOrig="18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1.05pt;margin-top:3pt;width:254.25pt;height:74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57401043" r:id="rId6"/>
        </w:object>
      </w:r>
    </w:p>
    <w:p>
      <w:pPr>
        <w:pStyle w:val="Normal"/>
        <w:ind w:left="-810" w:right="-720" w:hanging="0"/>
        <w:jc w:val="center"/>
        <w:rPr/>
      </w:pPr>
      <w:r>
        <w:rPr/>
        <w:object w:dxaOrig="6" w:dyaOrig="128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4.4pt;margin-top:0.2pt;width:9.3pt;height:691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28828273" r:id="rId8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95</wp:posOffset>
                </wp:positionH>
                <wp:positionV relativeFrom="paragraph">
                  <wp:posOffset>926465</wp:posOffset>
                </wp:positionV>
                <wp:extent cx="3552190" cy="7903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790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Bauhaus 93" w:hAnsi="Bauhaus 93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Bauhaus 93" w:hAnsi="Bauhaus 93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Britannic Bold" w:hAnsi="Britannic Bold" w:cs="Arial"/>
                                <w:b/>
                                <w:b/>
                                <w:color w:val="000000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b/>
                                <w:color w:val="000000"/>
                                <w:sz w:val="48"/>
                                <w:szCs w:val="48"/>
                                <w:u w:val="single"/>
                              </w:rPr>
                              <w:t>BPE Talent Sho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Britannic Bold" w:hAnsi="Britannic Bold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</w:rPr>
                              <w:t xml:space="preserve">Rehearsal for Participant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</w:rPr>
                              <w:t>Thurs. Feb. 5</w:t>
                            </w: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</w:rPr>
                              <w:t xml:space="preserve"> – 6:00p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Britannic Bold" w:hAnsi="Britannic Bold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</w:rPr>
                              <w:t>Talent Sho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Britannic Bold" w:hAnsi="Britannic Bold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</w:rPr>
                              <w:t>Fri. Feb. 6</w:t>
                            </w: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</w:rPr>
                              <w:t xml:space="preserve"> – 6:30p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Britannic Bold" w:hAnsi="Britannic Bold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Curlz MT" w:hAnsi="Curlz MT"/>
                                <w:b/>
                                <w:color w:val="000000"/>
                                <w:sz w:val="40"/>
                                <w:szCs w:val="40"/>
                              </w:rPr>
                              <w:t>FINE ARTS NIGH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Britannic Bold" w:hAnsi="Britannic Bold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</w:rPr>
                              <w:t>Tuesday, February 10</w:t>
                            </w: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Britannic Bold" w:hAnsi="Britannic Bold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</w:rPr>
                              <w:t>Ridgeview MS will be giving a presentation to help her 5th Graders make their elective choices for 6</w:t>
                            </w: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</w:rPr>
                              <w:t xml:space="preserve"> Grade.  It will take place in their cafeteria from 7:00- 8:30pm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Britannic Bold" w:hAnsi="Britannic Bold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Berlin Sans FB" w:hAnsi="Berlin Sans FB" w:cs="Arial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Berlin Sans FB" w:hAnsi="Berlin Sans FB"/>
                                <w:b/>
                                <w:color w:val="000000"/>
                                <w:sz w:val="36"/>
                                <w:szCs w:val="36"/>
                              </w:rPr>
                              <w:t>JUMP ROPE FOR HEAR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Berlin Sans FB" w:hAnsi="Berlin Sans FB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Jan. 29th – Feb. 13</w:t>
                            </w:r>
                            <w:r>
                              <w:rPr>
                                <w:rFonts w:cs="Arial" w:ascii="Berlin Sans FB" w:hAnsi="Berlin Sans FB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Berlin Sans FB" w:hAnsi="Berlin Sans FB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Donations due: Feb. 13</w:t>
                            </w:r>
                            <w:r>
                              <w:rPr>
                                <w:rFonts w:cs="Arial" w:ascii="Berlin Sans FB" w:hAnsi="Berlin Sans FB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Berlin Sans FB" w:hAnsi="Berlin Sans FB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  <w:t>Valentines Day Parti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32"/>
                                <w:szCs w:val="32"/>
                              </w:rPr>
                              <w:t>Feb. 13</w:t>
                            </w:r>
                            <w:r>
                              <w:rPr>
                                <w:rFonts w:cs="Arial" w:ascii="Cambria" w:hAnsi="Cambria"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Cambria" w:hAnsi="Cambria"/>
                                <w:color w:val="000000"/>
                                <w:sz w:val="32"/>
                                <w:szCs w:val="32"/>
                              </w:rPr>
                              <w:t xml:space="preserve"> – 1:45p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32"/>
                                <w:szCs w:val="32"/>
                              </w:rPr>
                              <w:t>Students may begin creating a box or container for their Valentines card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Cambria" w:hAnsi="Cambria" w:cs="Helv;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Helv;Arial" w:ascii="Cambria" w:hAnsi="Cambria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Cambria" w:hAnsi="Cambria" w:cs="Jester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Jester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Six Flags Reading Progr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Jeste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Jester" w:ascii="Cambria" w:hAnsi="Cambria"/>
                                <w:color w:val="000000"/>
                                <w:sz w:val="20"/>
                              </w:rPr>
                              <w:t>Remind your child to read each night to earn his/her Six Flags ticket.  Students can return their Six Flags Reading Log after each hour read to the library for a priz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Upcoming Schedu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eb. 5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– Dress Rehearsal for Talent Show Participa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eb. 6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– Talent Show Perform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eb. 10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– Fine Arts Night – 7pm (Ridgeview cafeteri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eb. 13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– Valentines Parties  - 1:45p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eb. 13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– Jump Rope for Heart – donations d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622.35pt;mso-wrap-distance-left:9.05pt;mso-wrap-distance-right:9.05pt;mso-wrap-distance-top:0pt;mso-wrap-distance-bottom:0pt;margin-top:72.95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Bauhaus 93" w:hAnsi="Bauhaus 93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Bauhaus 93" w:hAnsi="Bauhaus 93"/>
                          <w:color w:val="000000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Britannic Bold" w:hAnsi="Britannic Bold" w:cs="Arial"/>
                          <w:b/>
                          <w:b/>
                          <w:color w:val="000000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Arial" w:ascii="Britannic Bold" w:hAnsi="Britannic Bold"/>
                          <w:b/>
                          <w:color w:val="000000"/>
                          <w:sz w:val="48"/>
                          <w:szCs w:val="48"/>
                          <w:u w:val="single"/>
                        </w:rPr>
                        <w:t>BPE Talent Show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Britannic Bold" w:hAnsi="Britannic Bold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</w:rPr>
                        <w:t xml:space="preserve">Rehearsal for Participants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</w:rPr>
                        <w:t>Thurs. Feb. 5</w:t>
                      </w: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</w:rPr>
                        <w:t xml:space="preserve"> – 6:00pm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Britannic Bold" w:hAnsi="Britannic Bold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</w:rPr>
                        <w:t>Talent Show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Britannic Bold" w:hAnsi="Britannic Bold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</w:rPr>
                        <w:t>Fri. Feb. 6</w:t>
                      </w: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</w:rPr>
                        <w:t xml:space="preserve"> – 6:30pm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Britannic Bold" w:hAnsi="Britannic Bold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cs="Arial" w:ascii="Curlz MT" w:hAnsi="Curlz MT"/>
                          <w:b/>
                          <w:color w:val="000000"/>
                          <w:sz w:val="40"/>
                          <w:szCs w:val="40"/>
                        </w:rPr>
                        <w:t>FINE ARTS NIGHT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Britannic Bold" w:hAnsi="Britannic Bold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</w:rPr>
                        <w:t>Tuesday, February 10</w:t>
                      </w: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Britannic Bold" w:hAnsi="Britannic Bold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</w:rPr>
                        <w:t>Ridgeview MS will be giving a presentation to help her 5th Graders make their elective choices for 6</w:t>
                      </w: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</w:rPr>
                        <w:t xml:space="preserve"> Grade.  It will take place in their cafeteria from 7:00- 8:30pm.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Britannic Bold" w:hAnsi="Britannic Bold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Berlin Sans FB" w:hAnsi="Berlin Sans FB" w:cs="Arial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Berlin Sans FB" w:hAnsi="Berlin Sans FB"/>
                          <w:b/>
                          <w:color w:val="000000"/>
                          <w:sz w:val="36"/>
                          <w:szCs w:val="36"/>
                        </w:rPr>
                        <w:t>JUMP ROPE FOR HEART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Berlin Sans FB" w:hAnsi="Berlin Sans FB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rlin Sans FB" w:hAnsi="Berlin Sans FB"/>
                          <w:color w:val="000000"/>
                          <w:sz w:val="28"/>
                          <w:szCs w:val="28"/>
                        </w:rPr>
                        <w:t>Jan. 29th – Feb. 13</w:t>
                      </w:r>
                      <w:r>
                        <w:rPr>
                          <w:rFonts w:cs="Arial" w:ascii="Berlin Sans FB" w:hAnsi="Berlin Sans FB"/>
                          <w:color w:val="000000"/>
                          <w:sz w:val="28"/>
                          <w:szCs w:val="28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Berlin Sans FB" w:hAnsi="Berlin Sans FB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rlin Sans FB" w:hAnsi="Berlin Sans FB"/>
                          <w:color w:val="000000"/>
                          <w:sz w:val="28"/>
                          <w:szCs w:val="28"/>
                        </w:rPr>
                        <w:t>Donations due: Feb. 13</w:t>
                      </w:r>
                      <w:r>
                        <w:rPr>
                          <w:rFonts w:cs="Arial" w:ascii="Berlin Sans FB" w:hAnsi="Berlin Sans FB"/>
                          <w:color w:val="000000"/>
                          <w:sz w:val="28"/>
                          <w:szCs w:val="28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Berlin Sans FB" w:hAnsi="Berlin Sans FB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rlin Sans FB" w:hAnsi="Berlin Sans FB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Cambria" w:hAnsi="Cambria" w:cs="Arial"/>
                          <w:b/>
                          <w:b/>
                          <w:color w:val="0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rial" w:ascii="Cambria" w:hAnsi="Cambria"/>
                          <w:b/>
                          <w:color w:val="000000"/>
                          <w:sz w:val="36"/>
                          <w:szCs w:val="36"/>
                          <w:u w:val="single"/>
                        </w:rPr>
                        <w:t>Valentines Day Parties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cs="Arial" w:ascii="Cambria" w:hAnsi="Cambria"/>
                          <w:color w:val="000000"/>
                          <w:sz w:val="32"/>
                          <w:szCs w:val="32"/>
                        </w:rPr>
                        <w:t>Feb. 13</w:t>
                      </w:r>
                      <w:r>
                        <w:rPr>
                          <w:rFonts w:cs="Arial" w:ascii="Cambria" w:hAnsi="Cambria"/>
                          <w:color w:val="000000"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Cambria" w:hAnsi="Cambria"/>
                          <w:color w:val="000000"/>
                          <w:sz w:val="32"/>
                          <w:szCs w:val="32"/>
                        </w:rPr>
                        <w:t xml:space="preserve"> – 1:45pm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Cambria" w:hAnsi="Cambria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Cambria" w:hAnsi="Cambria"/>
                          <w:color w:val="000000"/>
                          <w:sz w:val="32"/>
                          <w:szCs w:val="32"/>
                        </w:rPr>
                        <w:t>Students may begin creating a box or container for their Valentines cards.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Cambria" w:hAnsi="Cambria" w:cs="Helv;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Helv;Arial" w:ascii="Cambria" w:hAnsi="Cambria"/>
                          <w:color w:val="000000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Cambria" w:hAnsi="Cambria" w:cs="Jester"/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Jester" w:ascii="Cambria" w:hAnsi="Cambria"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  <w:t>Six Flags Reading Progr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Jester"/>
                          <w:color w:val="000000"/>
                          <w:sz w:val="20"/>
                        </w:rPr>
                      </w:pPr>
                      <w:r>
                        <w:rPr>
                          <w:rFonts w:cs="Jester" w:ascii="Cambria" w:hAnsi="Cambria"/>
                          <w:color w:val="000000"/>
                          <w:sz w:val="20"/>
                        </w:rPr>
                        <w:t>Remind your child to read each night to earn his/her Six Flags ticket.  Students can return their Six Flags Reading Log after each hour read to the library for a prize!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Upcoming Schedu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eb. 5</w:t>
                      </w:r>
                      <w:r>
                        <w:rPr>
                          <w:rFonts w:cs="Comic Sans MS" w:ascii="Comic Sans MS" w:hAnsi="Comic Sans MS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– Dress Rehearsal for Talent Show Participa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eb. 6</w:t>
                      </w:r>
                      <w:r>
                        <w:rPr>
                          <w:rFonts w:cs="Comic Sans MS" w:ascii="Comic Sans MS" w:hAnsi="Comic Sans MS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– Talent Show Perform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eb. 10</w:t>
                      </w:r>
                      <w:r>
                        <w:rPr>
                          <w:rFonts w:cs="Comic Sans MS" w:ascii="Comic Sans MS" w:hAnsi="Comic Sans MS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– Fine Arts Night – 7pm (Ridgeview cafeteri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eb. 13</w:t>
                      </w:r>
                      <w:r>
                        <w:rPr>
                          <w:rFonts w:cs="Comic Sans MS" w:ascii="Comic Sans MS" w:hAnsi="Comic Sans MS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– Valentines Parties  - 1:45p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eb. 13</w:t>
                      </w:r>
                      <w:r>
                        <w:rPr>
                          <w:rFonts w:cs="Comic Sans MS" w:ascii="Comic Sans MS" w:hAnsi="Comic Sans MS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– Jump Rope for Heart – donations d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23335</wp:posOffset>
                </wp:positionH>
                <wp:positionV relativeFrom="paragraph">
                  <wp:posOffset>74295</wp:posOffset>
                </wp:positionV>
                <wp:extent cx="3429000" cy="2514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Lucida Calligraphy" w:cs="Lucida Calligraphy" w:ascii="Lucida Calligraphy" w:hAnsi="Lucida Calligraphy"/>
                                <w:sz w:val="21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Lucida Calligraphy" w:ascii="Lucida Calligraphy" w:hAnsi="Lucida Calligraphy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This week we began our Newbery/Caldecott project.  Each student chose a “Newbery Award” winning book and will transform the book into a “Caldecott Award” book by creating a picture book from the novel. Students need to have their book read by Feb. 13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.  They will then begin to work on creating their picture boo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The TAKS Reading test is rapidly approaching … March 3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.  Remind students to be following th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1"/>
                                <w:szCs w:val="21"/>
                              </w:rPr>
                              <w:t>“reading strategies”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that we have been discussing in clas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1"/>
                                <w:szCs w:val="21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98pt;mso-wrap-distance-left:9.05pt;mso-wrap-distance-right:9.05pt;mso-wrap-distance-top:0pt;mso-wrap-distance-bottom:0pt;margin-top:5.8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eastAsia="Lucida Calligraphy" w:cs="Lucida Calligraphy" w:ascii="Lucida Calligraphy" w:hAnsi="Lucida Calligraphy"/>
                          <w:sz w:val="21"/>
                          <w:szCs w:val="21"/>
                        </w:rPr>
                        <w:t xml:space="preserve">      </w:t>
                      </w:r>
                      <w:r>
                        <w:rPr>
                          <w:rFonts w:cs="Lucida Calligraphy" w:ascii="Lucida Calligraphy" w:hAnsi="Lucida Calligraphy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This week we began our Newbery/Caldecott project.  Each student chose a “Newbery Award” winning book and will transform the book into a “Caldecott Award” book by creating a picture book from the novel. Students need to have their book read by Feb. 13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  <w:vertAlign w:val="superscript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.  They will then begin to work on creating their picture book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The TAKS Reading test is rapidly approaching … March 3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  <w:vertAlign w:val="superscript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.  Remind students to be following the </w:t>
                      </w:r>
                      <w:r>
                        <w:rPr>
                          <w:rFonts w:cs="Verdana" w:ascii="Verdana" w:hAnsi="Verdana"/>
                          <w:b/>
                          <w:sz w:val="21"/>
                          <w:szCs w:val="21"/>
                        </w:rPr>
                        <w:t>“reading strategies”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that we have been discussing in class. 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000000"/>
                          <w:sz w:val="21"/>
                          <w:szCs w:val="21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rPr>
          <w:sz w:val="60"/>
        </w:rPr>
      </w:pPr>
      <w:r>
        <w:rPr>
          <w:sz w:val="60"/>
        </w:rPr>
        <w:object w:dxaOrig="5241" w:dyaOrig="11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1.05pt;margin-top:31.95pt;width:262.05pt;height:5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48101490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7620</wp:posOffset>
                </wp:positionH>
                <wp:positionV relativeFrom="paragraph">
                  <wp:posOffset>811530</wp:posOffset>
                </wp:positionV>
                <wp:extent cx="3326130" cy="11893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11893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*** Ch. 12 test will be on Tues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Students may do the History Alive tutorial for extra credit. 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We will begin Ch. 13 – The Revolutionary War next week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1.9pt;height:93.65pt;mso-wrap-distance-left:9.05pt;mso-wrap-distance-right:9.05pt;mso-wrap-distance-top:0pt;mso-wrap-distance-bottom:0pt;margin-top:63.9pt;mso-position-vertical-relative:text;margin-left:300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*** Ch. 12 test will be on Tues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>Students may do the History Alive tutorial for extra credit. 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We will begin Ch. 13 – The Revolutionary War next week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  <w:object w:dxaOrig="4186" w:dyaOrig="16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7.05pt;margin-top:76.2pt;width:189pt;height:7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63253941" r:id="rId12"/>
        </w:object>
        <w:object w:dxaOrig="4065" w:dyaOrig="18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19.05pt;margin-top:231.25pt;width:225pt;height:69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910268744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3335</wp:posOffset>
                </wp:positionH>
                <wp:positionV relativeFrom="paragraph">
                  <wp:posOffset>3710940</wp:posOffset>
                </wp:positionV>
                <wp:extent cx="3474720" cy="9029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902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tudents will continue their unit on fractions.  We will focus on converting from unlike to like fractions and continue simplifying fractions to their lowest terms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1.1pt;mso-wrap-distance-left:9.05pt;mso-wrap-distance-right:9.05pt;mso-wrap-distance-top:0pt;mso-wrap-distance-bottom:0pt;margin-top:292.2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Students will continue their unit on fractions.  We will focus on converting from unlike to like fractions and continue simplifying fractions to their lowest terms.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7615</wp:posOffset>
                </wp:positionH>
                <wp:positionV relativeFrom="paragraph">
                  <wp:posOffset>1958340</wp:posOffset>
                </wp:positionV>
                <wp:extent cx="3474720" cy="774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77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chno" w:ascii="Techno" w:hAnsi="Techno"/>
                                <w:sz w:val="25"/>
                                <w:szCs w:val="25"/>
                              </w:rPr>
                              <w:t>Students will continue the unit on objects in the sky.  We will study the moon and sun, as well as the rotation and revolution of the Eart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o" w:hAnsi="Techno" w:cs="Techn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chno" w:ascii="Techno" w:hAnsi="Techn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61pt;mso-wrap-distance-left:9.05pt;mso-wrap-distance-right:9.05pt;mso-wrap-distance-top:0pt;mso-wrap-distance-bottom:0pt;margin-top:154.2pt;mso-position-vertical-relative:text;margin-left:29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echno" w:ascii="Techno" w:hAnsi="Techno"/>
                          <w:sz w:val="25"/>
                          <w:szCs w:val="25"/>
                        </w:rPr>
                        <w:t>Students will continue the unit on objects in the sky.  We will study the moon and sun, as well as the rotation and revolution of the Earth.</w:t>
                      </w:r>
                    </w:p>
                    <w:p>
                      <w:pPr>
                        <w:pStyle w:val="Normal"/>
                        <w:rPr>
                          <w:rFonts w:ascii="Techno" w:hAnsi="Techno" w:cs="Techno"/>
                          <w:sz w:val="28"/>
                          <w:szCs w:val="28"/>
                        </w:rPr>
                      </w:pPr>
                      <w:r>
                        <w:rPr>
                          <w:rFonts w:cs="Techno" w:ascii="Techno" w:hAnsi="Techn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Bauhaus 93">
    <w:charset w:val="00"/>
    <w:family w:val="decorative"/>
    <w:pitch w:val="variable"/>
  </w:font>
  <w:font w:name="Britannic Bold">
    <w:charset w:val="00"/>
    <w:family w:val="swiss"/>
    <w:pitch w:val="variable"/>
  </w:font>
  <w:font w:name="Curlz MT">
    <w:charset w:val="00"/>
    <w:family w:val="decorative"/>
    <w:pitch w:val="variable"/>
  </w:font>
  <w:font w:name="Berlin Sans FB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  <w:font w:name="Tech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color w:val="339966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norg">
    <w:name w:val="fn org"/>
    <w:basedOn w:val="DefaultParagraphFont"/>
    <w:qFormat/>
    <w:rPr/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0:55:00Z</dcterms:created>
  <dc:creator>Scot Reynolds</dc:creator>
  <dc:description/>
  <dc:language>en-US</dc:language>
  <cp:lastModifiedBy>xpsetup</cp:lastModifiedBy>
  <cp:lastPrinted>2009-01-15T13:30:00Z</cp:lastPrinted>
  <dcterms:modified xsi:type="dcterms:W3CDTF">2009-01-30T20:55:00Z</dcterms:modified>
  <cp:revision>2</cp:revision>
  <dc:subject/>
  <dc:title> </dc:title>
</cp:coreProperties>
</file>